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У Грибановскоя ООШ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ельского района Тверской области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Внеклассное мероприятие по русскому языку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для 5 класса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разработала Лебедева Галина Васильевна – учитель русского языка и литературы 1 категории.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Игра - викторина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FF0000"/>
          <w:sz w:val="52"/>
          <w:szCs w:val="52"/>
        </w:rPr>
        <w:t>Знаете ли вы русский язык.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36"/>
          <w:szCs w:val="36"/>
        </w:rPr>
        <w:t>Цель:</w:t>
      </w:r>
      <w:r>
        <w:rPr>
          <w:color w:val="FF0000"/>
          <w:sz w:val="52"/>
          <w:szCs w:val="52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1.</w:t>
      </w:r>
      <w:r>
        <w:rPr>
          <w:color w:val="FF0000"/>
          <w:sz w:val="52"/>
          <w:szCs w:val="52"/>
        </w:rPr>
        <w:t xml:space="preserve"> </w:t>
      </w:r>
      <w:r>
        <w:rPr>
          <w:color w:val="000000"/>
          <w:sz w:val="28"/>
          <w:szCs w:val="28"/>
        </w:rPr>
        <w:t xml:space="preserve">Проверить знания по русскому языку. 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Закрепить тему «Лекси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вать мышл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ительное слово учителя.</w:t>
      </w:r>
      <w:r>
        <w:rPr>
          <w:color w:val="000000"/>
          <w:sz w:val="28"/>
          <w:szCs w:val="28"/>
        </w:rPr>
        <w:t xml:space="preserve"> Ребята, сейчас мы с вами проведём викторину по русскому языку и узнаем, кто из вас лучше всех знает и любит русский язык. Я буду задавать вопросы, а вы внимательно слушайте. Если будете знать ответ, поднимайте руки. Кто больше наберёт наибольшее количество очков, будет победителем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Определите род имени существительных (по одному очку за правильный отв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дероль (ж.р.); тюль (м.р.); рояль (м.р.); панцирь ( м.р.); шампунь (м.р.); кофе (м.р.); вуаль (ж.р.); яблоко (с.р.); мозоль (ж.р.); колено (с.р.); рояль (м.р.); занавес (м.р.); просека (ж.р.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Ребята, на доске нарисован кроссворд. Вы должны отгадать существительные и вставить их в кроссворд. Все эти существительные 1 склонения и у всех у них третья буква -а-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8360" y="1713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713960"/>
                            <a:ext cx="341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713960"/>
                            <a:ext cx="34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713960"/>
                            <a:ext cx="34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8528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856960"/>
                            <a:ext cx="3434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3000"/>
                            <a:ext cx="3434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1680"/>
                            <a:ext cx="34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34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2574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7188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6283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95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72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088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66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5146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4860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0281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16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48608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399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9425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25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399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39;top:26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60;top:2699;width:53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2699;width:54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2699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699;width:543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3599;width:54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4499;width:540;height:3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800;width:540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900;width:54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3960;width:54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420;width:53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125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198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3420;width:54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4139;width:53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25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98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19,1259" to="4319,18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159" to="4499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239" to="431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960" to="4499,45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340" to="5217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619" to="6297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19" to="287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340" to="4138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880" to="413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779" to="2878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059" to="4138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059" to="5218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779" to="6118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880" to="539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2880" to="665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 кроме обязанностей имеет (права) – 2 очка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Синоним слова известность (слава) 2 очка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Зелёный покров земли (трава) 2 очка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Стремительное нападение (атака) 2 очк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этап викторины такой. Я буду называть крылатые выражения, а вы должны определить, из какой басни эти слова. Верно угаданная басня принесёт 2 очк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ердце льстец всегда отыщет уголок. ( «Ворона и Лисица»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 ларчик просто открывался» («Ларчик»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«От радости в зобу дыханье спёрло» («Ворона и Лисица»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«За дерзость такову я голову с тебя сорву» («Волк и Ягнёнок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А теперь вопросы на сообразительность. За каждый правильный ответ 1 очко.</w:t>
      </w:r>
    </w:p>
    <w:p>
      <w:pPr>
        <w:pStyle w:val="Normal"/>
        <w:rPr/>
      </w:pPr>
      <w:r>
        <w:rPr>
          <w:color w:val="000000"/>
          <w:sz w:val="28"/>
          <w:szCs w:val="28"/>
        </w:rPr>
        <w:t>1. Чем кончается день и ночь? (Мягким знаком)</w:t>
      </w:r>
    </w:p>
    <w:p>
      <w:pPr>
        <w:pStyle w:val="Normal"/>
        <w:rPr/>
      </w:pPr>
      <w:r>
        <w:rPr>
          <w:color w:val="000000"/>
          <w:sz w:val="28"/>
          <w:szCs w:val="28"/>
        </w:rPr>
        <w:t>2. Что было завтра, а будет вчера. ( Сегодня)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Какую строчку не может прочесть ни один человек (Строчку, прошитую портнихой )</w:t>
      </w:r>
    </w:p>
    <w:p>
      <w:pPr>
        <w:pStyle w:val="Normal"/>
        <w:rPr/>
      </w:pPr>
      <w:r>
        <w:rPr>
          <w:color w:val="000000"/>
          <w:sz w:val="28"/>
          <w:szCs w:val="28"/>
        </w:rPr>
        <w:t>4 Что стоит посреди земли? ( Буква М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, ребята, я буду читать цитаты из известных вам произведений, а вы продолжите их и скажите, кто их автор. За каждый правильный ответ 2 о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ил старик со своею старухой»…. ( у самого синего моря) А.С.Пушкин «Сказка о рыбаке и рыбке»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« Свет мой зеркальце, скажи (да всю правду доложи) А.С.Пушкин «Сказка о мёртвой царевне и о семи богатырях»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«Три девицы под окном (пряли поздно вечерком) А.С.Пушкин «Сказка о царе Салтане»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«Петушок кричит Ки-ри-ку-ку» (царствуй лёжа на боку) А.С.Пушкин «Сказка о золотом петушк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, ребята, я буду читать стихотворение, а вы должны узнать, какой зверь заблудился и поставьте его на место. За правильный ответ по 1 оч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</w:rPr>
        <w:t>Закричал охотник: «Ой! Двери гонятся за мной (звери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</w:rPr>
        <w:t>На виду у детворы крысу красят маляры (крышу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</w:rPr>
        <w:t>Посмотрите-ка, ребятки, баки выросли на грядке. (Маки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</w:rPr>
        <w:t>Тает снег, течёт ручей, на ветках полно врачей. ( Грачей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</w:rPr>
        <w:t>Жучка будку не доела, неохота, надоела (булку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</w:rPr>
        <w:t>На пожелтевшую траву роняет лев свою листву (лес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</w:rPr>
        <w:t>Синеет море перед нами, летают майки над волнами (чайки)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 в ложку и айда! По реке туда-сюда (лодк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Ребусы За ответ по 2 оч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я </w:t>
        <w:tab/>
        <w:t xml:space="preserve">40-а </w:t>
        <w:tab/>
        <w:t xml:space="preserve">100 л </w:t>
        <w:tab/>
        <w:t>сЗж</w:t>
      </w:r>
    </w:p>
    <w:p>
      <w:pPr>
        <w:pStyle w:val="Normal"/>
        <w:ind w:left="-360" w:hanging="0"/>
        <w:rPr/>
      </w:pPr>
      <w:r>
        <w:rPr>
          <w:color w:val="000000"/>
          <w:sz w:val="28"/>
          <w:szCs w:val="28"/>
        </w:rPr>
        <w:t>(семья) (сорока) (стол) (стриж)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Измените в данном слове один звук, чтобы получилось новое слово (по 2 очка)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 - </w:t>
      </w:r>
      <w:r>
        <w:rPr>
          <w:i/>
          <w:color w:val="000000"/>
          <w:sz w:val="28"/>
          <w:szCs w:val="28"/>
        </w:rPr>
        <w:t>(том – дым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ыр – </w:t>
      </w:r>
      <w:r>
        <w:rPr>
          <w:i/>
          <w:color w:val="000000"/>
          <w:sz w:val="28"/>
          <w:szCs w:val="28"/>
        </w:rPr>
        <w:t>(сор)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а </w:t>
      </w:r>
      <w:r>
        <w:rPr>
          <w:i/>
          <w:color w:val="000000"/>
          <w:sz w:val="28"/>
          <w:szCs w:val="28"/>
        </w:rPr>
        <w:t>– (пора, нора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- </w:t>
      </w:r>
      <w:r>
        <w:rPr>
          <w:i/>
          <w:color w:val="000000"/>
          <w:sz w:val="28"/>
          <w:szCs w:val="28"/>
        </w:rPr>
        <w:t>(тир – пир)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е – </w:t>
      </w:r>
      <w:r>
        <w:rPr>
          <w:i/>
          <w:color w:val="000000"/>
          <w:sz w:val="28"/>
          <w:szCs w:val="28"/>
        </w:rPr>
        <w:t>(море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ка – (</w:t>
      </w:r>
      <w:r>
        <w:rPr>
          <w:i/>
          <w:color w:val="000000"/>
          <w:sz w:val="28"/>
          <w:szCs w:val="28"/>
        </w:rPr>
        <w:t>точка - дочка – бочка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уд </w:t>
      </w:r>
      <w:r>
        <w:rPr>
          <w:i/>
          <w:color w:val="000000"/>
          <w:sz w:val="28"/>
          <w:szCs w:val="28"/>
        </w:rPr>
        <w:t>– (прут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ери – </w:t>
      </w:r>
      <w:r>
        <w:rPr>
          <w:i/>
          <w:color w:val="000000"/>
          <w:sz w:val="28"/>
          <w:szCs w:val="28"/>
        </w:rPr>
        <w:t>(звери)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кто придумает слово, в котором звуков больше, чем букв? </w:t>
      </w:r>
    </w:p>
    <w:p>
      <w:pPr>
        <w:pStyle w:val="Normal"/>
        <w:ind w:left="-36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ков меньше, чем букв? 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 и звуков совпадает.</w:t>
      </w:r>
    </w:p>
    <w:p>
      <w:pPr>
        <w:pStyle w:val="Normal"/>
        <w:ind w:left="-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чка за каждое слово.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яма – (зв.4; б. 3); сердце – (зв. 5; б.6); лаять – (5 б; 5 зв.)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крытом платьице выходит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Следующий конкурс такой. Вопрос. Какая планета имеет два названия: одно мужского рода, а другое – женского? 4 очка.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оможет стихотворение А.С.Пушкина из поэмы «Евгений Онегин»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тьяна на широкий двор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сяц зеркальце наводит,</w:t>
      </w:r>
    </w:p>
    <w:p>
      <w:pPr>
        <w:pStyle w:val="Normal"/>
        <w:ind w:left="-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в тёмном зеркале одна</w:t>
      </w:r>
    </w:p>
    <w:p>
      <w:pPr>
        <w:pStyle w:val="Normal"/>
        <w:ind w:left="-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ожит печальная луна.</w:t>
      </w:r>
    </w:p>
    <w:p>
      <w:pPr>
        <w:pStyle w:val="Normal"/>
        <w:ind w:left="-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месяц – луна)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Скажите, ребята, от каких слов произошли эти названия.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фиолетовый (от фиалки) – 2 очка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земляника (склоняется к земле) – 2 о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color w:val="000000"/>
          <w:sz w:val="28"/>
          <w:szCs w:val="28"/>
        </w:rPr>
        <w:t>Итог</w:t>
      </w:r>
      <w:r>
        <w:rPr>
          <w:color w:val="000000"/>
          <w:sz w:val="28"/>
          <w:szCs w:val="28"/>
        </w:rPr>
        <w:t>. Итак, сколько очков набрал каждый игрок. Подсчет очков. По итогам можно судить, какие темы нужно повторить. Награждение участников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"/>
        </w:tabs>
        <w:ind w:left="75" w:hanging="43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24:00Z</dcterms:created>
  <dc:creator>Admin</dc:creator>
  <dc:description/>
  <cp:keywords/>
  <dc:language>en-US</dc:language>
  <cp:lastModifiedBy>Ёля</cp:lastModifiedBy>
  <dcterms:modified xsi:type="dcterms:W3CDTF">2014-04-05T04:42:00Z</dcterms:modified>
  <cp:revision>20</cp:revision>
  <dc:subject/>
  <dc:title>Игра -  викторина</dc:title>
</cp:coreProperties>
</file>