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шено Елена Викторов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СОШ № 2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Иргаклы,  Степновский  район, Ставропольский кра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лимпиада по математике.  5 класс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дания для проведения школьного тура олимпиады для учащихся 5 классов средней общеобразовательной школы. Для школьной олимпиады подобраны задачи в рамках государственного образовательного стандарта, сделан акцент на интересные, разнообразные задания творческого характера, которые были бы одновременно и поучительны, и имели бы практическое применение.  Задания способствуют раскрытию творческого потенциала учащихся, расширению их кругозора, развитию интереса к изучению предмета и выявлению одаренных, творчески мыслящих школьников и учащихся, имеющих нестандартное мыш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1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звездочек поставьте цифры так, чтобы сложение было выполнено правильно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73*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+  **46*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9*3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9712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вадрат состоит из 9 равных квадратов. Сколько всего квадратов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5995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485360"/>
                          <a:chOff x="0" y="0"/>
                          <a:chExt cx="159948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994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22788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2788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27880"/>
                            <a:ext cx="343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71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71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14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14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5.95pt;height:116.95pt" coordorigin="0,0" coordsize="2519,2339">
                <v:rect id="shape_0" stroked="f" o:allowincell="f" style="position:absolute;left:0;top:0;width:251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80;top:359;width:539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359;width:538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;top:359;width:53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;top:900;width:53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900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900;width:53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;top:1440;width:53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1440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1440;width:53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одинаковых арбуза надо разделить поровну между 4 детьми. Как это сделать, выполнив наименьшее число разрезов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орода в деревню, расстояние между которыми 32 км, выехал велосипедист со скоростью 12 км/ч. Из деревни в город одновременно с ним вышел пешеход со скоростью 4 км/ч. Кто из них будет дальше от города через 2 ч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жить со света 40-летнего Змея Горыныча, Кощей Бессмертный придумал приучить его к курению. Он подсчитал, что если Змей Горыныч будет каждый день выкуривать по 17 сигарет в течение года, то умрет через 5 лет, а если – по 16, то через 10 лет. До скольких лет доживет Змей Горыныч, если не будет курить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Ответы и реш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28+80461+9336=97125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квадрат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арбуза разрезать пополам. Полученные половины раздать четырем детям. Далее оставшийся арбуз двумя разрезами разделить на четыре доли. Их тоже разрезать. Всего понадобилось четыре разреза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 2 ч велосипедист проедет 24 км. Пешеход в это время пройдет 8 км. Ему останется пройти еще 32-8=24 (км). Это означает, что через 2 ч  они встретятся.     Значит, через 2 ч велосипедист и пешеход будут находиться на одинаковом расстоянии от город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жизни Змея Горыныча уменьшается на 10-5=5 (лет), если он будет курить в течение года 17-16=1 (сигарету) в день. При выкуривании 17 сигарет в день в течение года продолжительность жизни Змея Горыныча уменьшится на 5•17=85 (лет). Таким образом, продолжительность жизни Змея Горыныча составит 40+85+5=130 (ле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2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все натуральные числа, делящиеся на 2, лежащие на числовом луче между числами 1992 и 2007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жьте прямоугольник на 3 треугольника так, чтобы среди полученных треугольников лишь 1 был прямоугольный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 помощью 7-литрового ведра и 3-литровой банки налить в кастрюлю ровно 5 литров воды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брат идет от дома до школы 30 мин, а младший – 40 мин. Через сколько минут старший брат догонит младшего, если тот вышел на 5 минут раньше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исла 12345678910111213…5657585960 вычеркните 100 цифр так, чтобы оставшееся число стало наибольши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Ответы и реш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1994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96, 1998, 2000, 2002, 2004, 2006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11430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.65pt;width:8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1143000" cy="91440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65pt" to="134.95pt,7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47955</wp:posOffset>
                </wp:positionV>
                <wp:extent cx="114300" cy="800100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65pt" to="53.95pt,7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из способов решения: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3-литровой банки нальем 6 л воды в ведро. Еще раз нальем 3 л воды в банку и наполним 7-литровое ведро доверху. Тогда в банке останется 2 л воды, которые выльем в кастрюлю. Добавим к ним 3 л воды – получим всего 5 л. Воды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рший брат догонит младшего через 15 минут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Если бы младший брат вышел на 10 минут раньше старшего, то старший брат догнал бы младшего у школы: 40-30=10 (мин). Значит, в случае, когда младший брат вышел на 5 минут раньше старшего, старший брат догонит младшего в середине пути. Это расстояние старший брат пройдет за 30:2=15 (мин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999785960 – оставшееся число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:</w:t>
      </w:r>
    </w:p>
    <w:p>
      <w:pPr>
        <w:pStyle w:val="ListParagraph"/>
        <w:ind w:left="5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рков А. В. Внеклассная работа по математике.5-11 классы.– М. «Айрис-пресс», 2006 г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анов В. Н. Математические олимпиады младших школьников. - М. «Просвещение», 1990 г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ные недели в школе. Математика. Сост. Л. В. Гончарова. - Волгоград. «Учитель», 2002 г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ибин Ф. Ф., Канин У. С. Математическая шкатулка. - М. «Просвещение», 1988 г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вкин А. В. Школьная олимпиада по математике.Задачи и решения.. - М. «Русское слово», 2004 г.</w:t>
      </w:r>
    </w:p>
    <w:p>
      <w:pPr>
        <w:pStyle w:val="ListParagraph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02:00Z</dcterms:created>
  <dc:creator>User</dc:creator>
  <dc:description/>
  <cp:keywords/>
  <dc:language>en-US</dc:language>
  <cp:lastModifiedBy>Metod-kopilka.ru</cp:lastModifiedBy>
  <dcterms:modified xsi:type="dcterms:W3CDTF">2013-08-07T17:56:00Z</dcterms:modified>
  <cp:revision>5</cp:revision>
  <dc:subject/>
  <dc:title>Пшено Елена Викторовна,</dc:title>
</cp:coreProperties>
</file>