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Cs w:val="false"/>
        </w:rPr>
        <w:t>Заполните пропуски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Cs w:val="false"/>
        </w:rPr>
        <w:tab/>
        <w:tab/>
        <w:tab/>
        <w:t>Вариант 1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1. Первым русским царём новой династии стал __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2. Большое влияние на решения молодого царя оказывала его мать _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3. Новый царь любил _____________________ и тратил большие деньги на их приобретение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4 .В народе нового царя прозвали ____________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5. То второго брака с Натальей Нарышкиной у молодого царя  родился сын 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6. Постепенно свою роль начинает утрачивать 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7. Увеличение территорий страны привело  к увеличению числа 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8. Во главе главных административных единиц царь ставил 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ab/>
        <w:tab/>
        <w:tab/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Заполните пропуски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Cs w:val="false"/>
        </w:rPr>
        <w:t xml:space="preserve">Вариант 2. 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1. К началу правления Михаила Фёдоровича ему исполнилось ______________ лет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2. Вступая на престол, новый царь обещал не  править без бояр и  __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3. После смерти Михаила Романова новым царём стал его сын _____________________________________________________________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4. ОТ первого брака с Марией Милославской у Алексея родилось 13 детей, в том числе сыновья __________________ и __________________, и дочь ________________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5. Последний Земский собор был созван в ______________ году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6. Впоследствии из Боярской думы выделилась «_________________________» дума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 xml:space="preserve">7. в </w:t>
      </w:r>
      <w:r>
        <w:rPr>
          <w:rStyle w:val="StrongEmphasis"/>
          <w:rFonts w:eastAsia="Arial Unicode MS" w:cs="Arial Unicode MS" w:ascii="Arial Unicode MS" w:hAnsi="Arial Unicode MS"/>
          <w:b w:val="false"/>
          <w:bCs w:val="false"/>
          <w:lang w:val="en-US"/>
        </w:rPr>
        <w:t>XVII</w:t>
      </w: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 xml:space="preserve"> веке главными административными единицами оставались ______________________, которые делились на более мелкие звенья _________________ и _____________________________.</w:t>
      </w:r>
    </w:p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 w:val="false"/>
          <w:bCs w:val="false"/>
        </w:rPr>
        <w:t>8. В 1649 г. был создан новый свод законов, который назывался _____________________________________________________________________________.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32:00Z</dcterms:created>
  <dc:creator>user</dc:creator>
  <dc:description/>
  <cp:keywords/>
  <dc:language>en-US</dc:language>
  <cp:lastModifiedBy>Metod-kopilka.ru</cp:lastModifiedBy>
  <cp:lastPrinted>2013-08-19T14:32:00Z</cp:lastPrinted>
  <dcterms:modified xsi:type="dcterms:W3CDTF">2013-08-25T17:30:00Z</dcterms:modified>
  <cp:revision>3</cp:revision>
  <dc:subject/>
  <dc:title/>
</cp:coreProperties>
</file>