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вопросам к игре «Своя игра» по теме «Дни воинской славы Р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дена и меда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Этот Орден назван по имени выдающегося русского полководца, героя Ледового побоища 1242 г. этим орденом награждали офицеров Сов. Армии за личную храбрость и умение воевать малыми силами против значительно превосходящих сил противника. (Орден Александра Невского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В каком году были вручены первые награды – медали «За оборону Ленинграда», «За оборону Одессы», «За оборону Севастополя»? (1941-4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Этот орденский знак сияет золотыми лучами, которые исходят от красной звезды, а сама звезда прикрывает собою кавалерийскую шашку и винтовку пехотинца. (Орден Отечественной войны)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  <w:lang w:val="en-US"/>
        </w:rPr>
        <w:t>4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Что написано на медали «За победу над Германией в ВОВ 1941-45 гг.»? (Наше дело правое мы победил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енная техника и вооружение В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Кто из советских конструкторов стрелкового оружия создал новый тип автомата и автоматические пулеметы? (Михаил Тимофеевич Калашнико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 xml:space="preserve">Лучшим танком </w:t>
      </w:r>
      <w:r>
        <w:rPr>
          <w:lang w:val="en-US"/>
        </w:rPr>
        <w:t>II</w:t>
      </w:r>
      <w:r>
        <w:rPr/>
        <w:t xml:space="preserve"> мировой войны считается легендарная машина, созданная в 1940 году коллективом под руководством М.И. Кошкина, Н.А. Кучеренко и А.А. Морозова. Один экземпляр стоит на берегу озера Балхаш. (Танк Т-34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 xml:space="preserve"> </w:t>
      </w:r>
      <w:r>
        <w:rPr/>
        <w:t>Грозное оружие ВОВ или языком официальных документов «мобильная установка залпового огня», ей устанавливали монументы и памятники, ей посвящали свои произведения писатели поэты. (Катюш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  <w:lang w:val="en-US"/>
        </w:rPr>
        <w:t>4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Как назывались танки до того, как появился танк Т-34? (Танкет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тские военачаль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Советский военачальник. С сентября 1942 года командовал 62-й армией, прославившейся героической обороной Сталинг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Чуйков Василий Иванович (1900-1982) – маршал (1955), дважды Герой Советского Сою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Генерал Советской армии был захвачен в плен в августе 1941 года. Немцы много раз предлагали перейти на их сторону. Ему сулили свободу и всяческие блага. Он решительно отказался. В нескольких лагерях смерти (Майданек, Освенцим и др.) он продолжал вести антифашистскую работу среди военнопленных. Наконец, в морозный зимний день 1945 года у стены лагеря Маутхаузен, фашисты, поливая его водой из шланга, превратили его в ледяную ста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Генерал Карбышев Дмитрий Михайлович (1880-1945), советский военный инженер, генерал-лейтенант, Герой Советского Союза (1946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Советский военачальник. В январе-июле 1941 года – начальник Генштаба Вооруженных сил, заместитель наркома обороны СССР. Сыграл выдающуюся роль в Московской битве. С августа 1942 года – первый заместитель наркома обороны СССР и заместитель Верховного Главнокомандующего, координировал действия фронтов в Сталинградской битве, по прорыву блокады Ленинграда, в битвах под Курском и за Днепр, в Белорусской и других операциях. 9 мая 1945 года принял в Берлине капитуляцию вооруженных сил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Жуков Георгий Константинович (1896-1974), маршал (1943), четырежды Герой Советского Сою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  <w:lang w:val="en-US"/>
        </w:rPr>
        <w:t>4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Советский военачальник. Участник Первой мировой и гражданский войн. В 1939 году необоснованно репрессирован, восстановлен на службе в 1940 году. В Великой Отечественной войне войска под его командованием успешно действовали в Смоленском сражении 1941 го, в Московской, Сталинградской и Курской битвах, Берлинской операции. С 1944 года Маршал Советского Союза. Командовал Парадом Победы в Москве 24 июня 194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Константин Константинович Рокоссовский (1896-1968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ерои вой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 xml:space="preserve">27 января 1942 года в газете “Правда” был опубликован очерк Петра Лидова “Таня”. </w:t>
      </w:r>
    </w:p>
    <w:p>
      <w:pPr>
        <w:pStyle w:val="Normal"/>
        <w:rPr/>
      </w:pPr>
      <w:r>
        <w:rPr/>
        <w:t>Назовите подлинное имя героини этого очерка, героини-партиз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Зоя Космодемьянская (1923-41) – партизанка, Герой Советского Союза (1942, посмертно). Ученица 201-й средней школы г. Москвы; добровольно ушла в партизанский отряд, разведчица. Ей было всего 17 лет. При выполнении боевого задания схвачена фашистами и казнена в деревне Петрищево (Московская об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На весь мир прозвучало имя московского парня, в прошлом рабочего мясокомбината, а теперь летчика. В ночном воздушном бою он таранил фашистский бомбардировщик. Это был первый в мире ночной таран! После этого летчик сбил еще 5 вражеских сам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Талалихин Виктор Васильевич (1918-1941) зачислен навечно в списки первой эскадрильи истребительного полка, в которой служил. Герой Советского Союза. Погиб смертью храбрых в воздушном бою около Подоль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Отважный летчик, в марте 1942 года его самолет был подбит и ему пришлось приземлиться в тылу врага. 18 суток он пробирался к своим. После ампутации обеих ног освоил протезы и вернулся в строй. Назовите имя героя, как сложилась его судь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Маресьев Алексей Петрович (1916-2001), Герой Советского Союза (1943). После возвращения в строй участвовал в боях на Курской дуге и в Прибалтике. За годы войны совершил 86 боевых вылетов. Стал прототипом главного героя повести Б.Н. Полевого “Судьба человека”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  <w:lang w:val="en-US"/>
        </w:rPr>
        <w:t>40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/>
        <w:t>Рядовой гвардейского стрелкового полка 23.02.1943 года в бою за деревню Чернушки (Псковская обл.) закрыл телом амбразуру пулеметного дзота гитлеровцев, препятствовавшего продвижению подраз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Матросов Александр Матвеевич (1924-43), лишившись родителей, воспитывался в детском доме, затем в трудовой колонии в Уфе. В армии с 1942 года.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“</w:t>
      </w:r>
      <w:r>
        <w:rPr>
          <w:rStyle w:val="StrongEmphasis"/>
          <w:sz w:val="28"/>
          <w:szCs w:val="28"/>
        </w:rPr>
        <w:t>Военные операции ”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1.  100                                                                                                                                      </w:t>
      </w:r>
      <w:r>
        <w:rPr/>
        <w:t xml:space="preserve">Немецкий план ведения войны против СССР назывался… ( Барбаросса)                                                </w:t>
      </w:r>
      <w:r>
        <w:rPr>
          <w:b/>
          <w:sz w:val="28"/>
          <w:szCs w:val="28"/>
        </w:rPr>
        <w:t xml:space="preserve">2.  200  </w:t>
      </w:r>
      <w:r>
        <w:rPr>
          <w:b/>
          <w:sz w:val="28"/>
          <w:szCs w:val="28"/>
          <w:lang w:val="en-US"/>
        </w:rPr>
        <w:br/>
      </w:r>
      <w:r>
        <w:rPr/>
        <w:t xml:space="preserve">Назовите кодовое название операции немецких войск под Москвой? ( Тайфун)                                      </w:t>
      </w:r>
      <w:r>
        <w:rPr>
          <w:b/>
          <w:sz w:val="28"/>
          <w:szCs w:val="28"/>
        </w:rPr>
        <w:t xml:space="preserve">3.  300                                                                                            </w:t>
      </w:r>
      <w:r>
        <w:rPr/>
        <w:t xml:space="preserve">                                                 Какая битва стала началом коренного перелома в ходе ВОВ? ( битва под Москвой)                   </w:t>
      </w:r>
      <w:r>
        <w:rPr>
          <w:b/>
          <w:sz w:val="28"/>
          <w:szCs w:val="28"/>
        </w:rPr>
        <w:t xml:space="preserve">4.   400                                                                                                                                                          </w:t>
      </w:r>
      <w:r>
        <w:rPr/>
        <w:t>В честь каких городов Москва впервые салютовала победителям в 1943 г. ? ( Белгород, Орёл)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2:00Z</dcterms:created>
  <dc:creator>Admin</dc:creator>
  <dc:description/>
  <cp:keywords/>
  <dc:language>en-US</dc:language>
  <cp:lastModifiedBy>Ёля</cp:lastModifiedBy>
  <dcterms:modified xsi:type="dcterms:W3CDTF">2012-10-08T16:34:00Z</dcterms:modified>
  <cp:revision>9</cp:revision>
  <dc:subject/>
  <dc:title/>
</cp:coreProperties>
</file>